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99057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538458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773983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748438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833810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403155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754004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245359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158761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508903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058863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286383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779035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514502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3228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