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402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153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427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902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661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142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357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051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875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298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970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474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49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