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883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492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957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543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958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27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257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587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043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114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481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44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321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382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635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135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937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