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09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36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56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12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062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2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30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2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448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88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46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677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48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65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45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