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901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5644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7785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9083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7471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3277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4149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5835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8638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2362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105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949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1879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