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224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881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21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154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592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181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55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766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580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633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97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787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951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580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418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67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99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