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56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397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37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55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387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74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45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90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555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667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546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796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222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62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482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