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2882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3351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5975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21309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6152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3220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0491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0901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39589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9701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580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311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1729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