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34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81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22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61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13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9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63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91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60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7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04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3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266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4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79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5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