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964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994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0483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4934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3101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1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8275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9510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17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5008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784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7753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8720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0507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839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