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7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05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61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13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01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455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50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96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69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876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8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12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92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