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02697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55782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33429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83228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72547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14515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91495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30038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42184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57253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15262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10769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90806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96857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14474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14473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27500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