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377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524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499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383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583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694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082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493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367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245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381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896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695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98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475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