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51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703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07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82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26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11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68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85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35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452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4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2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46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