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264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241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494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129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421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254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350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940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5926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010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265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698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213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944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895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379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716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