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491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039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790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075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789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904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166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900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016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403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899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979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693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140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696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