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0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2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43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39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62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36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2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774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504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43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30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4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25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