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907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692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086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350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258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871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326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725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428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949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360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155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202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601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169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393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237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