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711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712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463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063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704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836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768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462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31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394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254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11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648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700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256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