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815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24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863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20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9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307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582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5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88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447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73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94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41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