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23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0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446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76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798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650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728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894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895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822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87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20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97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574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19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93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08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