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42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488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8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498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935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471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322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5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714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079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483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74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912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63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2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