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10863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84638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50232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15327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54035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99007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75494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05971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56019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05530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07824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1333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28945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