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014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887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997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996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526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249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375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980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881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157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19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90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084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552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646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085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343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