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000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1402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705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888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5255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7903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1042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5447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8885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3941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9946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0342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130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1513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4544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