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863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110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354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688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054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944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725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017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971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871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95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062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354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