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615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890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803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926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088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994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706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319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35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404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345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976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060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586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746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545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813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