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943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576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943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473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328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506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169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26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77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073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680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577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342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420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666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