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234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395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340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614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094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6807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655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771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624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970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910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90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234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