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425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648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91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02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832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78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071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51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022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988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050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8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475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7160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702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91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406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