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779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6699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245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718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190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198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097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137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952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328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509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947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196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218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448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