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34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8413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391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954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7734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174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62079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5392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031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000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3651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6371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90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