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761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116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4113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608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411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37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6006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105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13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821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894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05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051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4473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108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059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433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