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67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371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376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404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48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636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897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663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38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266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938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968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250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662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119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