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938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967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377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536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239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254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902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626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96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553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730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104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657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