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057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18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92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095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436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44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222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42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44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998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50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907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780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00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520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77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91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