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34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7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6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90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7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237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5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652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425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294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9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95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28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33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