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278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45625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79172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833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4217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2814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08190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8374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1908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6912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79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9376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1134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