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428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241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207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110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055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104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335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092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841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011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460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244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253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466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863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875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694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