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03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512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95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11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570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670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846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554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03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8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05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54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40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30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9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