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35331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75292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01279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6844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6153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428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527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443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2363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9069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5729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77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5461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