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39613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246056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89915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306015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43109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33810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88737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410248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3576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51501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1653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76670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08482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6677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0130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01829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7180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