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383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7706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2918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67712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2108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24076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83926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8103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4678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16583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134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07088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8418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04797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4113472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