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28776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66635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35613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665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3180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19278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994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4521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338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1374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2110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0120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27956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