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4454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53311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95959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7111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41721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36444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85386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01836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24676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8966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62954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8504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049558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8167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2507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62200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83773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