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0814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88137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40431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63996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24256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2612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5126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1256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02236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31420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37363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8463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2080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3730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26413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