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904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33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364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400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420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93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826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227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583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928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198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3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374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