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331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369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810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940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742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054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709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157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603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353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24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3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830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741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962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647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998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