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815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131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441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264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097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932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570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233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978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867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595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21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826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940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878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