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48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993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93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19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737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628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183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05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61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18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56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123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